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844849547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640500102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